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. фебруа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тачка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17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Статута града Крагујевца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), члана 2. тачка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18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Одлуке о Градском већу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8/22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-пречишћен текст)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и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члана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4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став 1.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Пословника о раду Градског већа (“Службени лист града Крагујевца“, бр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ој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28/22 - пречишћен текст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), на седници одржаној дана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3.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фебруара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20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2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3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о давању сагласности Градској управи за 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људске ресурсе и заједничке послов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закључење Уговора о уступању на коришћење опреме, у склопу Мере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2.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Пројекта „Мрежа иновација Србије-Стартит центар Крагујевац“, 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Удружење „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  <w:t>SEE ICT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“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  <w:t>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ј управи 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људске ресурсе и заједничке послове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закључење Уговор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о уступању на коришћење опреме, у склопу Мере 2.Пројекта „Мрежа иновација Србије-Стартит центар Крагујевац“ Удружењу 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SEE ICT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Београд, Савска 5/1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 у свему као у Предлогу Уговора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  <w:t>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 xml:space="preserve">У име града Крагујевца -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људске ресурсе и заједничке послове, Уговор о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тупању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 на коришћење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опреме, у склопу Мере 2.Пројекта „Мрежа иновација Србије-Стартит центар Крагујевац“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дружењу 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SEE ICT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ће закључити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Марија Шапић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 вршилац дужности начелник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људске ресурсе и заједничке послов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iCs/>
          <w:color w:val="000000"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i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тачка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17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Статута града Крагујевца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), члан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у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2. тачка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18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Одлуке о Градском већу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8/22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-пречишћен текст)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,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који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ма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је прописано да Градско веће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одлучује о прибављању, располагању, управљању и улагању непокрет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н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их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и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покретних ствари у јавној својини града и члану 49. став 1.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, бр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ој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28/22 - пречишћен текст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),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 xml:space="preserve">којим је прописано да Веће у вршењу послова из свог делокруга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доноси одлуке, решења, закључке,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наредбе, упутства, пословник,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препоруке, планове, програме и друга акта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и даје мишљењ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Закон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ч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лано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51. и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чланом 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52. став 3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.</w:t>
      </w:r>
      <w:r>
        <w:rPr>
          <w:sz w:val="22"/>
          <w:szCs w:val="22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прописано је да се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Разлог за доношење овог закључка садржан је у потреби давања сагласности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ј управи з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људске ресурсе и заједничке послов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за закључење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говор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о уступању на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 xml:space="preserve">привремено коришћење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опреме,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 склопу Мере 2.Пројекта „Мрежа иновација Србије-Стартит центар Крагујевац“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дружењу 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SEE ICT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за свакодневно обављање делатност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      </w:t>
      </w:r>
      <w:r>
        <w:rPr>
          <w:rFonts w:eastAsia="Arial Unicode MS;Arial" w:cs="Arial" w:ascii="Arial" w:hAnsi="Arial"/>
          <w:b/>
          <w:kern w:val="2"/>
          <w:sz w:val="22"/>
          <w:szCs w:val="22"/>
          <w:lang w:eastAsia="ar-SA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2/23 од 25. јануара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одел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,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ВД 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начелника Градске управе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,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  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Марија Шапић ________________</w:t>
      </w:r>
    </w:p>
    <w:p>
      <w:pPr>
        <w:pStyle w:val="Normal"/>
        <w:suppressAutoHyphens w:val="true"/>
        <w:spacing w:lineRule="atLeast" w:line="100"/>
        <w:ind w:firstLine="720"/>
        <w:rPr>
          <w:rFonts w:ascii="Arial" w:hAnsi="Arial" w:eastAsia="Arial Unicode MS;Arial" w:cs="Arial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kern w:val="2"/>
          <w:sz w:val="22"/>
          <w:szCs w:val="22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</w:t>
      </w:r>
      <w:r>
        <w:rPr>
          <w:rFonts w:eastAsia="Arial" w:cs="Arial" w:ascii="Arial" w:hAnsi="Arial"/>
          <w:kern w:val="2"/>
          <w:sz w:val="22"/>
          <w:szCs w:val="22"/>
          <w:lang w:val="ru-RU" w:eastAsia="ar-SA"/>
        </w:rPr>
        <w:t xml:space="preserve"> 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>Члан Градског већа за финансије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Проф. др Ненад Станишић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ab/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>________________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</w:p>
    <w:p>
      <w:pPr>
        <w:pStyle w:val="Normal"/>
        <w:suppressAutoHyphens w:val="true"/>
        <w:spacing w:lineRule="atLeast" w:line="100"/>
        <w:rPr>
          <w:rFonts w:eastAsia="Arial Unicode MS;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         </w:t>
      </w:r>
    </w:p>
    <w:p>
      <w:pPr>
        <w:pStyle w:val="Normal"/>
        <w:ind w:firstLine="720"/>
        <w:jc w:val="right"/>
        <w:rPr>
          <w:rFonts w:ascii="Arial" w:hAnsi="Arial" w:eastAsia="Arial Unicode MS;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;Arial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color w:val="000000"/>
          <w:kern w:val="2"/>
          <w:sz w:val="18"/>
          <w:szCs w:val="18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4">
    <w:name w:val=" Char Char4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8:00Z</dcterms:created>
  <dc:creator>jasmina.becarevic</dc:creator>
  <dc:description/>
  <cp:keywords/>
  <dc:language>en-US</dc:language>
  <cp:lastModifiedBy>hhhggrreeww</cp:lastModifiedBy>
  <cp:lastPrinted>2022-12-27T14:56:00Z</cp:lastPrinted>
  <dcterms:modified xsi:type="dcterms:W3CDTF">2023-02-06T14:16:00Z</dcterms:modified>
  <cp:revision>40</cp:revision>
  <dc:subject/>
  <dc:title/>
</cp:coreProperties>
</file>